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мерах государственной социальной поддержки отдельных категорий граждан, нуждающихся в протезно-ортопедической помощи,  в Ульяновской области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spacing w:lineRule="auto" w:line="240" w:before="0" w:after="0"/>
        <w:ind w:right="-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настоящего законопроекта направлено на установление критерия нуждаемости при предоставлении социальной поддержки гражданам, нуждающимся в протезно-ортопедической помощи, в Ульяновской области, в соответствии со статьёй 26.2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настоящего законопроекта является одна из форм социальной поддержки, выражающаяся в предоставлении гражданам, не являющимся инвалидами, но по медицинским показаниям нуждающимся в оказании протезно-ортопедической помощи, бесплатной протезно-ортопедической помощи, за счёт средств областного бюджета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опроект разработан в целях реализации новой социальной политики путём внедрения критерия нуждаемости для отдельной категории граждан (несовершеннолетних лиц), не являющихся инвалидами, но по медицинским показаниям нуждающихся в оказании протезно-ортопедической помощ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 от 1 ноября 2006 года № 153-ЗО «О мерах государственной социальной поддержки отдельных категорий граждан, нуждающихся в протезно-ортопедической помощи, в Ульяновской области» (далее – Закон) в действующей редакции предусматривает бесплатное обеспечение отдельными видами протезно-ортопедических изделий совершеннолетних лиц, не являющихся инвалидами, но по медицинским показаниям нуждающихся в обеспечении протезно-ортопедическими изделиями, среднедушевой доход семей которых (а в случае одинокого проживания такого лица - его совокупный доход) не превышает величину прожиточного минимума, установленного в Ульяновской области на душу населения.</w:t>
      </w:r>
    </w:p>
    <w:p>
      <w:pPr>
        <w:pStyle w:val="Normal"/>
        <w:spacing w:lineRule="auto" w:line="360" w:before="0" w:after="0"/>
        <w:ind w:right="-2" w:firstLine="568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Настоящим законопроектом предлагается ввести критерий нуждаемости также в отношении несовершеннолетних лиц, но лишь в части обеспечения конкретными протезно-ортопедическими изделиями (ограниченный перечень), а именно:</w:t>
      </w:r>
    </w:p>
    <w:p>
      <w:pPr>
        <w:pStyle w:val="Normal"/>
        <w:spacing w:lineRule="auto" w:line="360" w:before="0" w:after="0"/>
        <w:ind w:right="-2" w:firstLine="568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предусмотреть условие, при котором обеспечение некоторыми протезно-ортопедическими изделиями (такими как: головодержатели, , экзопротезы грудных желез, сложная ортопедическая обувь) будет производиться только при условии малообеспеченности. Законопроект относит к категории малообеспеченных несовершеннолетних ли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не являющихся инвалидами, но по медицинским показаниям нуждающихся в оказании протезно-ортопедической помощи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, среднедушевой доход членов семей которых (</w:t>
      </w:r>
      <w:r>
        <w:rPr>
          <w:rFonts w:cs="Times New Roman" w:ascii="Times New Roman" w:hAnsi="Times New Roman"/>
          <w:sz w:val="28"/>
          <w:szCs w:val="28"/>
        </w:rPr>
        <w:t>а в случае отсутствия у такого лица семьи либо приобретения им дееспособности в полном объеме до достижения возраста 18 лет, в том числе в результате объявления полностью дееспособным (эмансипированным), и одинокого проживания, – его совокупный доход</w:t>
      </w:r>
      <w:r>
        <w:rPr>
          <w:rFonts w:cs="Times New Roman" w:ascii="Times New Roman" w:hAnsi="Times New Roman"/>
          <w:color w:val="212121"/>
          <w:sz w:val="28"/>
          <w:szCs w:val="28"/>
        </w:rPr>
        <w:t>)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, не превышает более, чем в полтора раза величину прожиточного минимума на душу населения, установленную в Ульяновской области.</w:t>
      </w:r>
    </w:p>
    <w:p>
      <w:pPr>
        <w:pStyle w:val="Normal"/>
        <w:spacing w:lineRule="auto" w:line="360" w:before="0" w:after="0"/>
        <w:ind w:right="-2" w:firstLine="568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Обеспечение несовершеннолетних лиц наиболее дорогостоящими протезно-ортопедическими изделиями, такими, как  ортопедические корсеты,  лечебно-тренировочные протезы при первичном протезировании, осуществляемом до принятия решения о признании инвалидом,  ортопедические аппараты для лечения переломов, предполагается в полном объёме, то есть, как и в действующей редакции Закона без применения критерия нуждаемости.</w:t>
      </w:r>
    </w:p>
    <w:p>
      <w:pPr>
        <w:pStyle w:val="Normal"/>
        <w:spacing w:lineRule="auto" w:line="360" w:before="0" w:after="0"/>
        <w:ind w:right="-2" w:firstLine="568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Таким образом, в случае принятия представленного законопроекта будет установлено три категории потенциальных получателей мер социальной поддержки в виде протезно-ортопедической помощи.</w:t>
      </w:r>
    </w:p>
    <w:p>
      <w:pPr>
        <w:pStyle w:val="Normal"/>
        <w:spacing w:lineRule="auto" w:line="360" w:before="0" w:after="0"/>
        <w:ind w:right="-2" w:firstLine="568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совершеннолетние лица, с учетом критерия нуждаемости;</w:t>
      </w:r>
    </w:p>
    <w:p>
      <w:pPr>
        <w:pStyle w:val="Normal"/>
        <w:spacing w:lineRule="auto" w:line="360" w:before="0" w:after="0"/>
        <w:ind w:right="-2" w:firstLine="568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несовершеннолетние лица, с учётом критерия нуждаемости и без такового, в зависимости от вида требуемого протезно-ортопедического изделия.   </w:t>
      </w:r>
    </w:p>
    <w:p>
      <w:pPr>
        <w:pStyle w:val="Normal"/>
        <w:spacing w:lineRule="auto" w:line="360" w:before="0" w:after="0"/>
        <w:ind w:right="-2" w:firstLine="568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Таким образом, с учётом имеющихся прогнозных данных, введение критерия нуждаемости при предоставлении данной меры социальной поддержки позволит обеспечить протезно-ортопедическими изделиями большее количество малообеспеченных граждан, нуждающихся в них по состоянию здоровья.</w:t>
      </w:r>
    </w:p>
    <w:p>
      <w:pPr>
        <w:pStyle w:val="Normal"/>
        <w:spacing w:lineRule="auto" w:line="360" w:before="0" w:after="0"/>
        <w:ind w:right="-2" w:firstLine="568"/>
        <w:jc w:val="both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Предполагаемая дата вступления закона в силу – 01 января 2017 год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Законопроект разработан </w:t>
      </w:r>
      <w:r>
        <w:rPr>
          <w:rFonts w:cs="Times New Roman" w:ascii="Times New Roman" w:hAnsi="Times New Roman"/>
          <w:sz w:val="28"/>
          <w:szCs w:val="28"/>
        </w:rPr>
        <w:t>начальником отдела правового и кадрового обеспечения Областного государственного казённого учреждения социального обслуживания «Центр обеспечения граждан техническими средствами реабилитации и санаторно-курортным лечением и социальной адаптации лиц без определённого места жительства и занятий в г. Ульяновске» Федоровой Ириной Александров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12121"/>
          <w:sz w:val="28"/>
          <w:szCs w:val="28"/>
          <w:shd w:fill="FFFFFF" w:val="clear"/>
        </w:rPr>
        <w:t>Начальник Главного управления тру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shd w:fill="FFFFFF" w:val="clear"/>
        </w:rPr>
        <w:t>занятости и социального благополуч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12121"/>
          <w:sz w:val="28"/>
          <w:szCs w:val="28"/>
          <w:shd w:fill="FFFFFF" w:val="clear"/>
        </w:rPr>
        <w:t>Ульяновской области                                                                      Е.В.Смор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021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30:00Z</dcterms:created>
  <dc:creator>Никитина Д. В.</dc:creator>
  <dc:description/>
  <cp:keywords/>
  <dc:language>en-US</dc:language>
  <cp:lastModifiedBy>Киселев Евгений Викторович (KISELEVEV - КиселевЕВ)</cp:lastModifiedBy>
  <cp:lastPrinted>2016-04-22T11:31:00Z</cp:lastPrinted>
  <dcterms:modified xsi:type="dcterms:W3CDTF">2016-04-22T08:37:00Z</dcterms:modified>
  <cp:revision>3</cp:revision>
  <dc:subject/>
  <dc:title/>
</cp:coreProperties>
</file>